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591372195"/>
            <w:bookmarkStart w:id="1" w:name="__Fieldmark__0_159137219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591372195"/>
            <w:bookmarkStart w:id="3" w:name="__Fieldmark__1_1591372195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591372195"/>
            <w:bookmarkStart w:id="5" w:name="__Fieldmark__2_159137219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591372195"/>
            <w:bookmarkStart w:id="7" w:name="__Fieldmark__3_159137219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591372195"/>
            <w:bookmarkStart w:id="9" w:name="__Fieldmark__4_159137219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591372195"/>
            <w:bookmarkStart w:id="11" w:name="__Fieldmark__5_159137219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591372195"/>
            <w:bookmarkStart w:id="13" w:name="__Fieldmark__6_159137219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591372195"/>
            <w:bookmarkStart w:id="15" w:name="__Fieldmark__7_1591372195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1591372195"/>
            <w:bookmarkStart w:id="17" w:name="__Fieldmark__8_1591372195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17-01-27T09:42:00Z</dcterms:modified>
  <cp:revision>46</cp:revision>
  <dc:subject/>
  <dc:title/>
</cp:coreProperties>
</file>